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rbel" w:hAnsi="Corbel" w:cs="Corbel"/>
          <w:bCs/>
          <w:i/>
          <w:i/>
          <w:color w:val="1F497D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before="0" w:after="0"/>
        <w:jc w:val="center"/>
        <w:rPr>
          <w:rFonts w:ascii="Corbel" w:hAnsi="Corbel" w:cs="Corbel"/>
        </w:rPr>
      </w:pPr>
      <w:r>
        <w:rPr>
          <w:rFonts w:cs="Corbel" w:ascii="Corbel" w:hAnsi="Corbel"/>
        </w:rPr>
        <w:t>Dotyczy cyklu kształcenia na lata 2020-20</w:t>
      </w:r>
      <w:r>
        <w:rPr>
          <w:rFonts w:cs="Corbel" w:ascii="Corbel" w:hAnsi="Corbel"/>
          <w:lang w:val="uk-UA"/>
        </w:rPr>
        <w:t>2</w:t>
      </w:r>
      <w:r>
        <w:rPr>
          <w:rFonts w:cs="Corbel" w:ascii="Corbel" w:hAnsi="Corbel"/>
        </w:rPr>
        <w:t>2</w:t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Rok akademicki  2020/2021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ocjologia globaliz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en-US"/>
              </w:rPr>
              <w:t>S2S/N[2]O_0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eastAsia="Calibri" w:cs="Corbel" w:ascii="Corbel" w:hAnsi="Corbel"/>
                <w:sz w:val="24"/>
                <w:szCs w:val="24"/>
                <w:lang w:val="pl-PL" w:eastAsia="en-US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ocjolog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</w:t>
            </w:r>
            <w:r>
              <w:rPr>
                <w:rFonts w:eastAsia="Calibri" w:cs="Corbel" w:ascii="Corbel" w:hAnsi="Corbel"/>
                <w:sz w:val="24"/>
                <w:szCs w:val="24"/>
                <w:lang w:val="pl-PL" w:eastAsia="en-US"/>
              </w:rPr>
              <w:t>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Studia </w:t>
            </w:r>
            <w:r>
              <w:rPr>
                <w:rFonts w:cs="Corbel" w:ascii="Corbel" w:hAnsi="Corbel"/>
                <w:sz w:val="24"/>
                <w:szCs w:val="24"/>
                <w:lang w:val="en-US"/>
              </w:rPr>
              <w:t>I</w:t>
            </w:r>
            <w:r>
              <w:rPr>
                <w:rFonts w:cs="Corbel" w:ascii="Corbel" w:hAnsi="Corbel"/>
                <w:sz w:val="24"/>
                <w:szCs w:val="24"/>
              </w:rPr>
              <w:t>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</w:t>
            </w:r>
            <w:r>
              <w:rPr>
                <w:rFonts w:cs="Corbel" w:ascii="Corbel" w:hAnsi="Corbel"/>
                <w:sz w:val="24"/>
                <w:szCs w:val="24"/>
                <w:lang w:val="uk-UA"/>
              </w:rPr>
              <w:t>/</w:t>
            </w:r>
            <w:r>
              <w:rPr>
                <w:rFonts w:cs="Corbel" w:ascii="Corbel" w:hAnsi="Corbel"/>
                <w:sz w:val="24"/>
                <w:szCs w:val="24"/>
                <w:lang w:val="pl-PL"/>
              </w:rPr>
              <w:t>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k 1, semestr 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dstawowy i kierunk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erhiy Troyan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en-US"/>
              </w:rPr>
              <w:t>Serhiy Troyan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eastAsia="Calibri" w:cs="Corbel" w:ascii="Corbel" w:hAnsi="Corbel"/>
          <w:b w:val="false"/>
          <w:i/>
          <w:sz w:val="24"/>
          <w:szCs w:val="24"/>
          <w:lang w:val="pl-PL" w:eastAsia="en-US"/>
        </w:rPr>
        <w:t>opcjonalni</w:t>
      </w:r>
      <w:r>
        <w:rPr>
          <w:rFonts w:eastAsia="Calibri" w:cs="Corbel" w:ascii="Corbel" w:hAnsi="Corbel"/>
          <w:b w:val="false"/>
          <w:sz w:val="24"/>
          <w:szCs w:val="24"/>
          <w:lang w:val="pl-PL" w:eastAsia="en-US"/>
        </w:rPr>
        <w:t>e,</w:t>
      </w:r>
      <w:r>
        <w:rPr>
          <w:rFonts w:eastAsia="Calibri" w:cs="Corbel" w:ascii="Corbel" w:hAnsi="Corbel"/>
          <w:b w:val="false"/>
          <w:i/>
          <w:sz w:val="24"/>
          <w:szCs w:val="24"/>
          <w:lang w:val="pl-PL" w:eastAsia="en-US"/>
        </w:rPr>
        <w:t xml:space="preserve"> zgodnie z ustaleniami 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/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I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>
          <w:rFonts w:eastAsia="MS Gothic;ＭＳ ゴシック" w:cs="MS Gothic;ＭＳ ゴシック"/>
        </w:rPr>
      </w:pPr>
      <w:r>
        <w:rPr>
          <w:rFonts w:eastAsia="Corbel" w:cs="Corbel" w:ascii="Corbel" w:hAnsi="Corbel"/>
          <w:b w:val="false"/>
          <w:szCs w:val="24"/>
        </w:rPr>
        <w:t xml:space="preserve">  </w:t>
      </w:r>
    </w:p>
    <w:p>
      <w:pPr>
        <w:pStyle w:val="Punktygwne"/>
        <w:spacing w:before="0" w:after="0"/>
        <w:ind w:left="709" w:hanging="0"/>
        <w:rPr/>
      </w:pPr>
      <w:r>
        <w:rPr>
          <w:rFonts w:eastAsia="Corbel" w:cs="Corbel" w:ascii="Corbel" w:hAnsi="Corbel"/>
          <w:b w:val="false"/>
          <w:szCs w:val="24"/>
        </w:rPr>
        <w:t xml:space="preserve"> </w:t>
      </w:r>
      <w:r>
        <w:rPr>
          <w:rFonts w:eastAsia="MS Gothic;ＭＳ ゴシック" w:cs="MS Gothic;ＭＳ ゴシック" w:ascii="Corbel" w:hAnsi="Corbel"/>
          <w:b w:val="false"/>
          <w:szCs w:val="24"/>
        </w:rPr>
        <w:t xml:space="preserve">X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Egzamin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Do realizowania treści danego przedmiotu jest niezbędne wcześniejsze zaliczenie przedmiotów: Polityka społeczna, Społeczeństwo informacyjne, Zmiany współczesnego społeczeństwa polskiego, Zróżnicowanie społeczne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Przybliżenie wiedzy socjologicznej na temat współczesnych procesów globalizacyjnych w polityce, społeczeństwie, gospodarce, kulturze itp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Wyjaśnienie treści i roli teorii globalizacyjnych oraz kształtowanie umiejętności badań naukowych zjawisk i procesów charakterystycznych dla współczesnego etapu rozwoju stosunków społecznych w warunkach globalizacji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Wyjaśnienie zasad rozwoju procesów globalizacyjnych we współczesnym świecie, w tym </w:t>
            </w:r>
            <w:r>
              <w:rPr>
                <w:rFonts w:cs="Corbel" w:ascii="Corbel" w:hAnsi="Corbel"/>
                <w:b w:val="false"/>
                <w:color w:val="000000"/>
                <w:szCs w:val="24"/>
                <w:lang w:val="pl-PL"/>
              </w:rPr>
              <w:t>Polski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Wyjaśnienie ukierunkowania zmian społecznych pod wpływem procesów globalizacyjnych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uczenia się zdefiniowanego dla przedmiotu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Anchor"/>
                <w:rFonts w:cs="Corbel" w:ascii="Corbel" w:hAnsi="Corbel"/>
                <w:b w:val="false"/>
                <w:caps w:val="false"/>
                <w:smallCaps w:val="false"/>
                <w:szCs w:val="24"/>
                <w:vertAlign w:val="superscript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 i rozumie w pogłębiony sposób różne rodzaje struktur i instytucji społecznych, w szczególności ich istotne elementy i funkcjonowanie w warunkach globalizacj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W_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/>
                <w:b/>
                <w:smallCaps/>
                <w:sz w:val="24"/>
                <w:szCs w:val="24"/>
              </w:rPr>
            </w:pPr>
            <w:r>
              <w:rPr>
                <w:rFonts w:cs="Calibri" w:ascii="Corbel" w:hAnsi="Corbel"/>
                <w:color w:val="000000"/>
                <w:sz w:val="24"/>
                <w:szCs w:val="24"/>
              </w:rPr>
              <w:t>Zna i rozumie w pogłębiony sposób relacje między strukturami i instytucjami społecznymi w skali krajowej, międzynarodowej i międzykulturowej, w tym i w skali regionalnej i globalnej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W_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awidłowo interpretuje zjawiska społeczne zachodzącą w skali globalnej oraz wzajemne relacje między nim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U_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Analizuje przyczyny i przebieg konkretnych procesów i zjawisk społecznych w skali globalnej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 xml:space="preserve">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U_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amodzielnie analizuje zjawiska społeczne w skali globalnej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 wykorzystaniem nowej wiedzy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U_08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3 Treści programowe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jęcia organizacyjne (cele, literatura i zasady oceny studentów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lobalizacja w perspektywie historycznej: mit czy rzeczywistość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iędzynarodowe stosunki gospodarcze wobec wyzwań globalizacji. Gospodarka otwarta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igracje a globalizacja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ialektyka globalizacji: narodziny globalnego społeczeństwa obywatelskieg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lobalne społeczeństwo informacyj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tuty i ułomności procesów globalizacyjnych: Bilans sukcesów i problemów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jęcie globalizacji i jej cechę podstawowe. Globalizacja w perspektywie historycznej: mit czy rzeczywistość. Etapy globalizacji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iędzynarodowe stosunki gospodarcze wobec wyzwań globalizacji. Gospodarka otwarta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igracje a globalizacja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ialektyka globalizacji: narodziny globalnego społeczeństwa obywatelskieg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lobalne społeczeństwo informacyj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tuty i ułomności procesów globalizacyjnych: Bilans sukcesów i problemów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ocjologiczne teorie globalizacji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lska i jej miejsce we współczesnych procesach globalizacyjnych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  <w:lang w:val="uk-UA"/>
        </w:rPr>
      </w:pPr>
      <w:r>
        <w:rPr>
          <w:rFonts w:cs="Corbel" w:ascii="Corbel" w:hAnsi="Corbel"/>
          <w:b w:val="false"/>
          <w:szCs w:val="24"/>
          <w:lang w:val="uk-UA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240" w:after="0"/>
        <w:jc w:val="both"/>
        <w:rPr>
          <w:rFonts w:ascii="Corbel" w:hAnsi="Corbel" w:cs="Corbel"/>
          <w:i/>
          <w:i/>
          <w:caps w:val="false"/>
          <w:smallCaps w:val="false"/>
          <w:szCs w:val="24"/>
          <w:u w:val="single"/>
        </w:rPr>
      </w:pPr>
      <w:r>
        <w:rPr>
          <w:rFonts w:cs="Corbel" w:ascii="Corbel" w:hAnsi="Corbel"/>
          <w:i/>
          <w:caps w:val="false"/>
          <w:smallCaps w:val="false"/>
          <w:szCs w:val="24"/>
          <w:u w:val="single"/>
        </w:rPr>
        <w:t xml:space="preserve">Wykład: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wykład problemowy i wykład z prezentacją multimedialną, metody kształcenia na odległość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i/>
          <w:caps w:val="false"/>
          <w:smallCaps w:val="false"/>
          <w:szCs w:val="24"/>
          <w:u w:val="single"/>
        </w:rPr>
        <w:t xml:space="preserve">Ćwiczenia: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Obecności i aktywności na zajęciach,</w:t>
      </w:r>
      <w:r>
        <w:rPr>
          <w:rFonts w:cs="Corbel" w:ascii="Corbel" w:hAnsi="Corbel"/>
          <w:b w:val="false"/>
          <w:caps w:val="false"/>
          <w:smallCaps w:val="false"/>
          <w:szCs w:val="24"/>
          <w:lang w:val="uk-UA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analiza tekstów z dyskusją, praca w grupach, przygotowanie referatu (prezentacji), metody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24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.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, ćw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, ćw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jekt badawczy, prezentacja, egzami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, ćw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obserwacja w trakcie zajęć, egzami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, ćw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ojekt badawczy, prezentacja, egzami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, ć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ecności na zajęciach i aktywności na nich, opracowania lektur podstawowych, uczestnictwo w dyskusji i napisanie (kolokwium/prezentacja) pracy zaliczeniowej; przygotowanie i prezentacja projektu badawczego, kolokwium/praca (prezentacja) zaliczeniowa</w:t>
            </w:r>
          </w:p>
        </w:tc>
      </w:tr>
    </w:tbl>
    <w:p>
      <w:pPr>
        <w:pStyle w:val="Bezodstpw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ind w:left="284" w:hanging="284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ind w:left="284" w:hanging="284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 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284" w:hanging="284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Bezodstpw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284" w:hanging="284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</w:t>
            </w:r>
          </w:p>
          <w:p>
            <w:pPr>
              <w:pStyle w:val="Bezodstpw"/>
              <w:ind w:left="284" w:hanging="284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284" w:hanging="284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0</w:t>
            </w:r>
          </w:p>
          <w:p>
            <w:pPr>
              <w:pStyle w:val="Bezodstpw"/>
              <w:ind w:left="284" w:hanging="284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5</w:t>
            </w:r>
          </w:p>
          <w:p>
            <w:pPr>
              <w:pStyle w:val="Bezodstpw"/>
              <w:ind w:left="284" w:hanging="284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284" w:hanging="284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284" w:hanging="284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284" w:hanging="284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284" w:hanging="284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</w:tbl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  <w:r>
        <w:br w:type="page"/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8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3969"/>
      </w:tblGrid>
      <w:tr>
        <w:trPr>
          <w:trHeight w:val="39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Nobis A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Studia globalne Wprowadz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ie, Chronicon 2018.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Czarny E. (red.)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Globalizacja od A do Z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Warszawa 2004.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iodorów S., Maciejewski J., Zawartka M. (red.)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Globalne i lokalne perspektywy bezpieczeństwa państw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Wrocław 2019.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Grzegorz W. Kołodko, Globalizacja a perspektywy rozwoju krajów posocjalistycznych, Dom Organizatora, Toruń, 2001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Stiglitz J.S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Globalizacj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Warszawa, 2004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Haliżak E., Kuźniar R., Symonides J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Globalizacja a stosunki międzynarodow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Bydgoszcz 2020.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Rzepka A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Globalizacja w teorii i praktyc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Poznań 2013.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Szymański W.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Globalizacja. Wyzwania i zagrożeni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, Difin, 2001 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Sztompka P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Socjologia zmian społecznych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. Kraków: Znak, 2005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rłowska R., Żoładkiewic K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Globalizacja i regionalizacja w gospodarce światowej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PWE, Warszawa 2012.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Beck U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Społeczeństwo światowego ryzyk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Warszawa 2012.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Wallerstein I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Analiza systemów – światów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Warszawa 2020.</w:t>
            </w:r>
          </w:p>
        </w:tc>
      </w:tr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Hułas M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Zwycięzcy i przegrani globalizacji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Warszawa 2011.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  <w:lang w:val="en-US"/>
              </w:rPr>
              <w:t xml:space="preserve">Zakaria F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  <w:lang w:val="en-US"/>
              </w:rPr>
              <w:t>The Post-American World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  <w:lang w:val="en-US"/>
              </w:rPr>
              <w:t xml:space="preserve">, New York 2008; wyd. polskie: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  <w:lang w:val="en-US"/>
              </w:rPr>
              <w:t>Koniec hegemonii Ameryki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  <w:lang w:val="en-US"/>
              </w:rPr>
              <w:t xml:space="preserve">, tłum.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. Kroszczyński, Wyd. Media Lazar, Warszawa 2009.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Wosińska W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Oblicza globalizacji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Sopot 2010.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Węgleński J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Imigracja a globalizacj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Wyd. Scholar, 2012.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„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Historia – Kultura – Globalizacja”. Czasopismo naukowe, Wrocław 2010 – 2020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16:06:00Z</dcterms:created>
  <dc:creator>User</dc:creator>
  <dc:description/>
  <cp:keywords/>
  <dc:language>en-US</dc:language>
  <cp:lastModifiedBy>Admin</cp:lastModifiedBy>
  <cp:lastPrinted>2017-02-15T13:41:00Z</cp:lastPrinted>
  <dcterms:modified xsi:type="dcterms:W3CDTF">2021-01-13T09:31:00Z</dcterms:modified>
  <cp:revision>14</cp:revision>
  <dc:subject/>
  <dc:title/>
</cp:coreProperties>
</file>